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721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29349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00390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3962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