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305854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797990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694212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357255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