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80273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45932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86058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8959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