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82953846"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2057668146"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927612039"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576117738"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