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186920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18692012"/>
            <w:bookmarkStart w:id="1" w:name="__Fieldmark__0_7186920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