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2113551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2113551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2113551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2113551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2113551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2113551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21135511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2113551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2113551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2113551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2113551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2113551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2113551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2113551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2113551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2113551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2113551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2113551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2113551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2113551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2113551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2113551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2113551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2113551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2113551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2113551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2113551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2113551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2113551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2113551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2113551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2113551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2113551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2113551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2113551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2113551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2113551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2113551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2113551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