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550068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5006841"/>
      <w:bookmarkStart w:id="1" w:name="__Fieldmark__0_29550068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