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2217039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7011392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4014109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