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95728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85272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73669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12222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