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41640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44802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0031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41601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