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3687503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9565423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9839134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3528978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