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89958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34637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39738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