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4097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15176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09548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5071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