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33730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46441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97063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1776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