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s : term list -&gt;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list of variants of variables, avoiding a list of variable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ariants av vs},s where {av} and {vs} are both lis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{vs'} of variants of the variables in the list {vs}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cessary by adding primes to avoid clashing with any free variab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list {av} or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erms in the list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s [`x':num`; `x'':num`; `y:bool`] [`x:num`; `x':num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x`; `x'''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mk_primed_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