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(A2 - {{s[v/x]}})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[x]   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CHOOSE (`v`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(A2 - {{s[v/x]}})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 - {{s[v/x]}}}, {s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{v} must be a variable and have the same type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ially quantified over, and it must not be free in {A2 - {{s[v/x]}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ase of simply existentially quantifying an assump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{SIMPLE_CHOOSE}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IMPLE_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