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78111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25111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95465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35827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