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7685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3528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600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5061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