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5851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482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904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581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