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639345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7280927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5895454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5219137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