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387766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573371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78451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6489712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