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3628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735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84058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34596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