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0217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0725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2542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11472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