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1897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743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1816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92927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