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63760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72921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4395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19650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