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80535025"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47616945"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927352539"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762488771"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542366850"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805406051"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766688856"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116201004"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