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94370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79488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52432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2412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