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737924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73792460"/>
      <w:bookmarkStart w:id="1" w:name="__Fieldmark__0_16737924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