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566479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36263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132511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570412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