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2855961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08094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334567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753225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