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0301797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0215867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0183061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6210828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630272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6443581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540226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3306731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6706158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9793292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7113373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