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274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439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248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807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