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7814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3215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09646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63418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