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48484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88294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02169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5378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