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9517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057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1545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9416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