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8496707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6492494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8775415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95409724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