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97503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50110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16921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44023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56776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932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32752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93744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09419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75335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89401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21145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93807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75548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9174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88925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36968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79149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18943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06926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4331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2994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85380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88134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9026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16264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28368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52071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90106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79040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101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90025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56838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94172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5141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92664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7392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8976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10571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