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89142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3511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3850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945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53678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28552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24725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21284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39648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01439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84954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55312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17715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36208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77838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43580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77484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9484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40852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52292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2407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64237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58883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88905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83735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15624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635653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53342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3572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95106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64454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93666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42800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89918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82088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74351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46283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2631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965728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