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74639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5198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674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32686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2467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1459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51727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53032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68495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6724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73700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75996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2134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18016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61579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4520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59602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2312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4127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70009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99157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6926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13691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75959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1212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04762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12770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74506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1166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64851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14123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1699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6377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8255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687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74369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1369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77433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14253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