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04000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99250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17758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95019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19167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36547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8509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47975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99732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70858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21537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890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93788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31436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04437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99944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90677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45447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31988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65551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40125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82607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15914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2643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84558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50833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30439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20911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80414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25009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46964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12495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78610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89277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83800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89961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51321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14583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41905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