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1882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43772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1948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5222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1228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02463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8142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6423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18451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89368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45394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3366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26782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7847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59131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54010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7113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15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703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1250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23739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2544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3375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2424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1717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90625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3625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77935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1694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93512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98364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9595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84161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9954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65894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25967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5818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82879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35819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