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377937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050474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2928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9039769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421444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086674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378748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762894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2163374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392214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6238292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863617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2276701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891358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8406303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540051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02673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701255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570743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2885218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534989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942928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19612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631142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889291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611016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58593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801946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853116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238199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6856448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652976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9369577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728382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025520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538449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7817633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361749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795630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