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0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859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28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912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41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18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47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156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5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89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08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284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5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15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77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