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131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5861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023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21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729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292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0078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522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692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512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594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377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669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