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95686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12944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56638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4252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74705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26851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50332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93664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18675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74127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08917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85616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80234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