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023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786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501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038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424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565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318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277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220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19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222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375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855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518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