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32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84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50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62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735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517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91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007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726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128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107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919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82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903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733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520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000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