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752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479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41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041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104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34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267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498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91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505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60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9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830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