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186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224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351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771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213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401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765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22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049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930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97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58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347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