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298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120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434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7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440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07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760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047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758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831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890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056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244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025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898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