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035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275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941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364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88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549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780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615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241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656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50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57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091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913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780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06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168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