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502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16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161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71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2053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350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981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919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08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083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827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157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307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991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703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147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828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