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460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2329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615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21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8021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9434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8114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2501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2085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4088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6303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0542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165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613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2105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