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916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261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616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879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732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931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7095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36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560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687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355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349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754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980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666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378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536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