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3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940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962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365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085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06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860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99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77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172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288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799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433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894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672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