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033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485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947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19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929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490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004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511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194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58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708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40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308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984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567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211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323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