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17815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45295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84191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44158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78591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7378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11329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25087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1189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72599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84016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45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17059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