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7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71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14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31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9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77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76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8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09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35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4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25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17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840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870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90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10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