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8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28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648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03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850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866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66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8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03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363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4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3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77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049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679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469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8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