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709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729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207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712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202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647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051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310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044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60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793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214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541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792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743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