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39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929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79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154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85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117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449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77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558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6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449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