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965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904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306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584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642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656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452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05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802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5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56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8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081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642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514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15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451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