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2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33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775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3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443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99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13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60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39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57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85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28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1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27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6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