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096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068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785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167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893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168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799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412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864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784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854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220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253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