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599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090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957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827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980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593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864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003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181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269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834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13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469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