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17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386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895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330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043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102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045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527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18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173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71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3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56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8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441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