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21431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42159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