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079386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741736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290974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