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68277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58021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6753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