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gher Order Processes\label{HIGH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order processes can be generated either by th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r by supplying partons from an extern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it is interesting to generate higher-ord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branching in the QCD evolution or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or group of particles being produced from th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ranching of jets into heavy quarks (e.g., $g \to b + \bar b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cay of such a heavy quark into a lepton or neutr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adiation of a photon, $W$, or $Z$ from a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at all of the cross sections and th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n ISAJET are based on leading-log QCD, so gener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does not give the correct higher order QCD cross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K factors'', even though it may produce better agreement with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JET does produce events with particular topolog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are the most important effect of higher ord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vy quark example, the lowest ord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\to Q + \b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back-to-back heavy quark pairs, whereas the spli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\to g + g, \quad g \to Q + \b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ollinear pairs. Such collinear pairs are essential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experimental data on $b \bar b$ produc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re the dominant background for process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ings such as the emission of a heavy quark pair, a pho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$W^\pm$ or $Z^0$ are rare, and since they may occur at an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olution, one cannot force them to occur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uch events is very slow. M. Della Negra (UA1)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ing $n_1$ QCD evolutions for each hard scat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events without the desired partons, then doing $n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s for each successful evolution. Thi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$n_1 n_2$ events for each hard scattering, so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ust be divided by $n_1 n_2$. This algorithm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$g \to b + \bar b$ splitting by a factor of ten for $n_1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_2 = 1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evolution and fragmentation steps are executed $n_1n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ven if good events are found, a single hard scattering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events. This does not change the inclusive cross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mean that the fluctuations may be larger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important to choose the numbers $n_1$ and $n_2$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entities are used in ISAJET for generat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evolution and frag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NEVENT|: The number of primary hard scatte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Set as usual on the input line with 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|SIGF|: The cross section for the select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s divided by $n_1 \times n_2$. Hence the correct 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/NEVENT, just as for normal running. (The cross section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run does not contain this fa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|NEVOLVE|: The number $n_1$ of evolutions p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. This should never be set unless you supply a REJ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Do not confuse this with NO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|NHADRON|: The number $n_2$ of fragmentation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is should never be set unless you supply a REJ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Do not confuse this with NOH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rb|REJJET|: A logical function which if tru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to be rejected. The user must supply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hich he wants. The default always .FALSE. bu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REJFRG|: A logical function which if tru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to be rejected. The user must supply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hich he wants. The default always .FALSE. bu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one can also use function EDIT to mak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events. Of course ISAJET must be relinked if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JET or REJFRG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a run, the jet cross section, the cros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events, and the number and fraction of events sel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cross section SIGF stored internally is divided by $n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n_2$ so that if the events are used to make hist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eight per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F/N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normal events. Of course NEVENT now has a different mea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general larger than the number of events in the file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if NEVOLVE and NHADRON are bad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OLVE and NHADRON are set as parameters in the input.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m to give better acceptance of the primary hard scatt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to give multiple events for one hard scattering. For lep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rom heavy quark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ppropriate, giving reasonable efficiency. For radiation of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ets, NEVOLVE can be somewhat larger but NHADRON should be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FRG should always return .FALSE., since the selection is j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 process, not on the had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s over evolutions and fragmentations are don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AEVT and are always executed the same number of 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SAEVT returns after each generated event. Logical fla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good event, and logical flag DONE signals that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If you control the event generation loop yourself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se flags as in the following extract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O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OOP=ILOO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AEVT(ILOOP,OK,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OK) CALL ISAW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DONE) GO T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get the wro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supply to ISAJET events with parto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other program that may have more accurate matrix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processes. Because any such calculation mus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s ISAJET assumes that the partons were generated impo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 cutoff, where $R=\sqrt{\phi^2+\eta^2}$, and some $E_t$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information ISAJET will generate initial stat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s only below the Et cutoff and final state radi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 cutoff. The external partons can be supplied to ISAJET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routines. To initialize ISAJET for externally supplied par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ISAP(CMSE,REACTION,BEAMS,WZ,NDCAYS,DCAYS,ETMIN,RCONE,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E             &amp;=&amp; center of mass energ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        &amp;=&amp; reaction (only TWOJET and DRELLYAN a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&amp; implemented so fa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S(2)         &amp;=&amp; chose 'P ' or 'AP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MIN            &amp;=&amp; minimum ET of supplied part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ONE            &amp;=&amp; minimum cone (R) between supplied part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Z               &amp;=&amp; option 'W', 'Z', or ' ' no $W$'s or $Z$'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CAYS           &amp;=&amp; number of decay options (if 0, assume decay ha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&amp;  already been don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AYS            &amp;=&amp; list of particles W or Z can decay in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  &amp;=&amp; TRUE if initialization is possib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for each ev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ARTNS(NPRTNS,IDS,PRTNS,IDQ,WEIGHT,WZ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RTNS          &amp;=&amp; number of partons, $\le10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S(NPRTNS)     &amp;=&amp; ids of final part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NS(4,NPRTNS) &amp;=&amp; parton 4 vector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Q(2)          &amp;=&amp; ids of initial parto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        &amp;=&amp; weigh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ZDK            &amp;=&amp; if true last 2 partons are from W,Z dec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QCD radiation is then generated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MIN and RCONE, and the partons are fragmented into hadron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CONE is set to a value greater than 1.5 no cone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during parton ev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