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35655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30629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6223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52424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