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991190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8018973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9066394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021883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