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erms : ((term -&gt; bool) -&gt; 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erm for all subterms that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terms of a given term that satisfy the predicate is retu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not be 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bterm of the given term satisfies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at the terms returned may overlap or contain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ind_terms (\tm. rator tm = "SUC" ? false) "SUC(SUC 1 + SUC 2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"SUC 2"; "SUC 1"; "SUC((SUC 1) + (SUC 2))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