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C_SUB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 &lt; n ==&gt; ((SUC m) - n = 0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~m &lt; n ==&gt; ((SUC m) - n = SUC(m - 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