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B_AB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(abs x) - (abs y)) &lt;= (abs(x -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