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term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term_const : (string -&gt; pre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constant 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term_const} is analogous to the oft-used ML function {mk_var}.  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eterms are untypechecked terms, the restrictions impo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mk_const} (i.e. that the constant must be either im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sociated with a specific type) are not encounte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 is type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const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const `T` : 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to_term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ype_of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bool"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st, preterm_abs, preterm_antiquot, preterm_comb, preterm_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var, preterm_to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