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TOTAL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trat_eq i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h trat_eq (i trat_add d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i trat_eq (h trat_add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