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cord_proof : bool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After the proof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inference performed by the system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in an internal buffer. When a proof is completed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then be processed and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cord_proof} is a low level user function for managing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takes a single boolean as its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{true}, it initialises and enables the proof record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, it disables the proof recorder without clearing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ince the last time this function is called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proof recorder can interrog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s_recording_proof}. The recorder can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later re-enabled without clearing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how to record an extremely simpl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536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rite_proof_to `ap_term.prf` `ap_term` [] (get_steps(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sists of two inference steps: the applic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ference rules {REFL} and {SUBST}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write_proof_to} outputs the proof into a file names {ap_term.pr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record_proof}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cording_proof, RecordStep, get_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recording, resume_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