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s : (string -&gt; (string # thm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rived theorems of a given theory segment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{theorems `thy`} returns the derived theorems of the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 together with their names. The theory segment {thy} mus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 The names are those given to the theorems by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riginally added to the theory segment (by, for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_thm}). The name of the current theory segment can be abbreviated by {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theorems `thy`} will fail if the theory segment {thy}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orems `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(`PAIR_EQ`, |- !x y a b. (x,y = a,b) = (x = a) /\ (y = 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ND`, |- !x y. SND(x,y) =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ST`, |- !x y. FST(x,y) =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IR`, |- !x. FST x,SND x =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IR_EXISTS`, |- ?p. IS_PAIR 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string #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definitions, load_theorem, load_theorems, print_theory, sav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