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turn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turnstile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turnstile' symbol used in printing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a string, then {set_turnstile s} sets to {s} the `turnstile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 `{|- }') which is used to represent entailment, i.e.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from conclusion when printing a theorem. The call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ring used for the turn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turnstile being set to `{|= }'. A spac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to separate the conclusion neatly, but no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turnstile `|= 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|- 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SSUME "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mbda, set_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