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POLY_N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POLY_NEG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real polynomial while retaining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urposes it is useful to retain polynomials in a canonical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usual normal form in HOL Light,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, which converts a polynomial to normal form while 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original and normalized form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NEG_CONV} is a more delicate conversion that, given a term {--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a real polynomial in normal form, returns a theorem {|- --p = p'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i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negation of a real term. If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a polynomial in non-normal form, the overall normaliz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POLY_NEG_CONV `--(x pow 2 + -- &amp;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(x pow 2 + -- &amp;1) = -- &amp;1 * x pow 2 +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polynomial operations than simply the direct norma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, REAL_POLY_ADD_CONV, REAL_POLY_CONV, REAL_POLY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POLY_POW_CONV, REAL_POLY_SUB_CONV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