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_inductive_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_inductive_types : (string * (thm * thm))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eviously declared induc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variable contains a list of the inductive type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uction and recursion theorems as returned by {define_type}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extended by a call of {define_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