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disj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disjunction into the two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disj} is a term destructor for dis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disj `t1 \/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disj} if ter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sj, 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