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@_Dj!&amp;;HMQ$N$?$a$N%R%s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#$B&lt;+J,8D?MMQ$K#(Bfontdesc#$B%U%!%$%k$r=q$-$?$$$H$-$O!"&gt;u67$K1~$8$F0J2&lt;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9$k$H$h$$$@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DL&gt;o$O;H$o$J$$%U%)%s%H$r4^$s$G$$$k$H$$$C$?$h$&amp;$JFCJL$J#(Bdvi#$B$KBP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@lMQ$N#(Bfontdesc#$B%U%!%$%k$r5-=R$7$?$$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#(Bdvi#$B$,$"$k#(Bdirectory#$B$K$=$lMQ$N#(Bfontdesc#$B%U%!%$%k#(B(FD#$B$H$9$k#(B)#$B$rCV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FD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#(Bdvi2ps#$B$N0z?t$K;XDj$9$k!##(BFD#$B$NCfL#$O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</w:t>
        <w:tab/>
        <w:t>//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pk</w:t>
        <w:tab/>
        <w:t>* 3</w:t>
        <w:tab/>
        <w:t>/special/font/dir/%f.%m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$J$k$G$"$m$&amp;!##(B// #$B$GMQ0U$5$l$F$$$kItIJ$r3hMQ$9$k$H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$B&lt;+J,MQ$N4D6-$H$7$F$$$D$G$b%G%U%)%k%H$H$O0c$&amp;#(Bfontdesc#$B%U%!%$%k$r;H$$$?$$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,Ev$J#(Bdirectory#$B$K#(Bfontdesc#$B%U%!%$%k$r=q$-!"&lt;+J,$N%G%U%)%k%H$K$7$?$$$b$N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desc#$B%U%!%$%k$NL&gt;A0$r#(Bfontdesc(#$B$b$7$/$O%$%s%9%H!&lt;%k;~$KDj$^$C$?L&gt;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9$k!#$=$7$F4D6-JQ?t#(BDVI2PSPATH#$B$r$=$N#(Bdirectory#$B$r4^$`$h$&amp;$KDj5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#$B%3%^%s%I%i%$%s$+$i$N;XDj$N5!G=$rMx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R 400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R 600 -D mode=canonex -D bk=morisawa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+$9$l$P!"%G%U%)%k%H$H$O$A$g$C$H$@$10c$&amp;@_Dj$G=PNO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fontdesc#$B$r=q$$$F&lt;+J,$N;W$C$?$h$&amp;$KF0$+$J$$$H$-$O!"%*%W%7%g%s#(B -d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U$1$FF0$+$9$HC5$7$F$$$k%U%!%$%k$rI=&lt;($9$k$N$G!"&lt;j3]$j$,F@$i$l$k$+$b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vi2ps-j#$B$G!"#(Bnup#$B0J30$N0lKg$N;f$KJ#?t%Z!&lt;%80u:~$9$k%W%m%0%i%`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@5&gt;o$KF0:n$7$J$$$3$H$,$"$k!#$3$l$O#(Bdvi2ps-j#$B$G$O%H%l!&lt;A*Br%*%Z%l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}$D%W%j%s%?$G$O&lt;+F0E*$KMQ;f%5%$%:$rA*Br$9$k$,!"$3$l$KBP1~$7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860x$G$"$k!#$=$3$G!"$=$&amp;$$$&amp;&gt;l9g$K$O%W%j%s%?B&amp;$G%H%l!&lt;$rA*Br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A$K!"#(B-i defaulttray #$B$N$h$&amp;$K%*%W%7%g%s$r;XDj$7$F%H%l!&lt;A*Br5!G=$r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z$K$7$F0u:~$9$k!#$J$*#(Bnup#$B$O#(Bdvi2ps-j#$B$N&lt;+F0%H%l!&lt;A*Br5!G=$KBP1~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G!"$3$NI,MW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pecial#$B$r4^$`#(Bdvi#$B%U%!%$%k$G!"#(Bdvi2ps 1.0j#$B$h$j8E$$#(Bdvi2ps#$B$G$O$A$c$s$H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G$-$?$,!"?7$7$$#(Bdvi2ps#$B$G=PNO$9$k$H$*$+$7$/$J$k$3$H$,$"$k!#$3$N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!";H$C$F$$$k#(Bfontdesc#$BCf$N#(Bdvi2.ps#$B$r#(Binclude#$B$7$F$$$kItJ,$N&lt;!$K#(Boldfix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#(Binclude#$B$9$k9T$r2C$($F?7$7$$#(Bfontdesc#$B%U%!%$%k#(B(old#$B$H$9$k#(B)#$B$r:n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F old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$&amp;!##(B(lib-dist/old #$B$,Nc!##(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