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79893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6010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1917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20127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